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720"/>
        <w:ind w:left="10" w:right="10" w:hanging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720"/>
        <w:ind w:right="10" w:hanging="0"/>
        <w:rPr>
          <w:rFonts w:ascii="宋体;SimSun" w:hAnsi="宋体;SimSun" w:cs="宋体;SimSun"/>
          <w:b/>
          <w:b/>
          <w:kern w:val="0"/>
          <w:sz w:val="15"/>
          <w:szCs w:val="15"/>
        </w:rPr>
      </w:pPr>
      <w:r>
        <w:rPr>
          <w:rFonts w:cs="宋体;SimSun" w:ascii="宋体;SimSun" w:hAnsi="宋体;SimSun"/>
          <w:b/>
          <w:kern w:val="0"/>
          <w:sz w:val="15"/>
          <w:szCs w:val="15"/>
        </w:rPr>
      </w:r>
    </w:p>
    <w:p>
      <w:pPr>
        <w:pStyle w:val="Normal"/>
        <w:snapToGrid w:val="false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教育学会关于征集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“中国开设大学先修课程的理论与实践研究”</w:t>
      </w:r>
    </w:p>
    <w:p>
      <w:pPr>
        <w:pStyle w:val="Normal"/>
        <w:snapToGrid w:val="false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项课题的通知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Calibri"/>
          <w:sz w:val="24"/>
          <w:szCs w:val="44"/>
        </w:rPr>
      </w:pPr>
      <w:r>
        <w:rPr>
          <w:rFonts w:eastAsia="仿宋_GB2312" w:cs="Calibri" w:ascii="仿宋_GB2312" w:hAnsi="仿宋_GB2312"/>
          <w:sz w:val="24"/>
          <w:szCs w:val="44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学会发〔</w:t>
      </w:r>
      <w:r>
        <w:rPr>
          <w:rFonts w:eastAsia="仿宋_GB2312" w:cs="宋体;SimSun" w:ascii="仿宋_GB2312" w:hAnsi="仿宋_GB2312"/>
          <w:sz w:val="32"/>
          <w:szCs w:val="32"/>
        </w:rPr>
        <w:t>201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3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rPr>
          <w:rFonts w:ascii="仿宋_GB2312" w:hAnsi="仿宋_GB2312" w:eastAsia="仿宋_GB2312" w:cs="仿宋_GB2312"/>
          <w:bCs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zh-CN"/>
        </w:rPr>
        <w:t>各有关学校、相关教师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认真贯彻落实《国家中长期教育改革和发展规划纲要（</w:t>
      </w:r>
      <w:r>
        <w:rPr>
          <w:rFonts w:eastAsia="仿宋_GB2312" w:cs="仿宋_GB2312" w:ascii="仿宋_GB2312" w:hAnsi="仿宋_GB2312"/>
          <w:sz w:val="32"/>
          <w:szCs w:val="32"/>
        </w:rPr>
        <w:t>2010-2020</w:t>
      </w:r>
      <w:r>
        <w:rPr>
          <w:rFonts w:ascii="仿宋_GB2312" w:hAnsi="仿宋_GB2312" w:cs="仿宋_GB2312" w:eastAsia="仿宋_GB2312"/>
          <w:sz w:val="32"/>
          <w:szCs w:val="32"/>
        </w:rPr>
        <w:t>年）》（以下简称《纲要》）的相关精神和要求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，中国教育学会联合高等教育出版社共同发起并组织实施了“中国大学先修课程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CAP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试点项目”，旨在探索加强高中与大学教育的衔接，促进拔尖创新人才培养的有效形式，为不断深化我国高中教育教学改革先行先试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项目试点两年多来，已经初步形成了教学与考试评价体系。现有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余所高中加入到项目试点工作中，开设微积分、解析几何与线性代数、概率论与数理统计、物理力学、通用学术英语、文学写作、微观经济学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门课程，万余名学生选课，近千名中学教师接受了相关培训，并成功组织了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全国性考试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中国大学先修课程试点项目</w:t>
      </w:r>
      <w:r>
        <w:rPr>
          <w:rFonts w:eastAsia="仿宋_GB2312" w:cs="仿宋_GB2312" w:ascii="仿宋_GB2312" w:hAnsi="仿宋_GB2312"/>
          <w:sz w:val="32"/>
          <w:szCs w:val="32"/>
        </w:rPr>
        <w:t>CAPMOOC</w:t>
      </w:r>
      <w:r>
        <w:rPr>
          <w:rFonts w:ascii="仿宋_GB2312" w:hAnsi="仿宋_GB2312" w:cs="仿宋_GB2312" w:eastAsia="仿宋_GB2312"/>
          <w:sz w:val="32"/>
          <w:szCs w:val="32"/>
        </w:rPr>
        <w:t>在爱课程平台正式推出，保障了有兴趣的教师和学生学习机会和资源的公平性、多样性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为进一步推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CAPMOO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平台的建设与使用，</w:t>
      </w:r>
      <w:r>
        <w:rPr>
          <w:rFonts w:ascii="仿宋_GB2312" w:hAnsi="仿宋_GB2312" w:cs="仿宋_GB2312" w:eastAsia="仿宋_GB2312"/>
          <w:sz w:val="32"/>
          <w:szCs w:val="32"/>
        </w:rPr>
        <w:t>建立线上线下一体化的大学先修课程体系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中国教育学会现面向相关大学和全国优秀高中学校公开征集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年中国大学先修课程的理论与实践研究”专项课题。现将有关事项通知如下：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一、专项课题指导思想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秉承《纲要》、《国务院关于深化考试招生制度改革的实施意见》等相关文件精神和要求，符合本项目试点阶段探索、尝试的基本要求，推动大学与有兴趣的中学共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摸索、研制一系列适合我国教育实际、具有鲜明中国特色的大学先修课程</w:t>
      </w:r>
      <w:r>
        <w:rPr>
          <w:rFonts w:ascii="仿宋_GB2312" w:hAnsi="仿宋_GB2312" w:cs="仿宋_GB2312" w:eastAsia="仿宋_GB2312"/>
          <w:sz w:val="32"/>
          <w:szCs w:val="32"/>
        </w:rPr>
        <w:t>的在线课程资源和应用模式。课题申报方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详见课题指南（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二、申报范围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鼓励以开设</w:t>
      </w:r>
      <w:r>
        <w:rPr>
          <w:rFonts w:eastAsia="仿宋_GB2312" w:cs="仿宋_GB2312" w:ascii="仿宋_GB2312" w:hAnsi="仿宋_GB2312"/>
          <w:sz w:val="32"/>
          <w:szCs w:val="32"/>
        </w:rPr>
        <w:t>CAPMOOC</w:t>
      </w:r>
      <w:r>
        <w:rPr>
          <w:rFonts w:ascii="仿宋_GB2312" w:hAnsi="仿宋_GB2312" w:cs="仿宋_GB2312" w:eastAsia="仿宋_GB2312"/>
          <w:sz w:val="32"/>
          <w:szCs w:val="32"/>
        </w:rPr>
        <w:t>的相关大学与高中学校联合的模式开展专项课题；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开设</w:t>
      </w:r>
      <w:r>
        <w:rPr>
          <w:rFonts w:eastAsia="仿宋_GB2312" w:cs="仿宋_GB2312" w:ascii="仿宋_GB2312" w:hAnsi="仿宋_GB2312"/>
          <w:sz w:val="32"/>
          <w:szCs w:val="32"/>
        </w:rPr>
        <w:t>CAPMOOC</w:t>
      </w:r>
      <w:r>
        <w:rPr>
          <w:rFonts w:ascii="仿宋_GB2312" w:hAnsi="仿宋_GB2312" w:cs="仿宋_GB2312" w:eastAsia="仿宋_GB2312"/>
          <w:sz w:val="32"/>
          <w:szCs w:val="32"/>
        </w:rPr>
        <w:t>的相关大学；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有兴趣的高中学校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三、课题申报要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一）申报课题须严格遵守</w:t>
      </w:r>
      <w:r>
        <w:rPr>
          <w:rFonts w:ascii="仿宋_GB2312" w:hAnsi="仿宋_GB2312" w:cs="仿宋_GB2312" w:eastAsia="仿宋_GB2312"/>
          <w:sz w:val="32"/>
          <w:szCs w:val="32"/>
        </w:rPr>
        <w:t>国家法律、法规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中国教育学会课题管理办法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》相关规定</w:t>
      </w:r>
      <w:r>
        <w:rPr>
          <w:rFonts w:ascii="仿宋_GB2312" w:hAnsi="仿宋_GB2312" w:cs="仿宋_GB2312" w:eastAsia="仿宋_GB2312"/>
          <w:sz w:val="32"/>
          <w:szCs w:val="32"/>
        </w:rPr>
        <w:t>；与本地区、本学科专业领域的实际相结合，坚持正确的研究方向；充分调动广大教育工作者的积极性，体现教育科研活动的群众性；课题内容力求具有原创性、开拓性和较高的学术思想价值，具有现实性、针对性和较强的决策参考价值，着力推出体现国家教育水准的研究成果；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二）申报课题要求研究思路清晰，研究方法科学，研究计划切实可行，具有现实性、针对性和较强的实践指导意义；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三）本专项课题原则上要求两年内完成，最短研究期不得低于一年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课题负责人在项目执行期间要遵守相关承诺，履行约定义务，按计划开展研究，按时按期完成研究任务；获准立项的《“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中国开设大学先修课程的理论与实践研究”专项课题申报书》（以下简称《申报书》）和《“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中国开设大学先修课程的理论与实践研究”专项课题立项通知书》（以下简称《立项通知书》）视为具有约束力的资助合同文本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课题申报人在填写申请材料时，必须保证没有知识产权争议，凡存弄虚作假、抄袭剽窃等行为，一经查实，取消其申报资格；如已立项则撤项并通报批评。评审期间，申报单位或个人不得以任何名义走访、咨询学科评审组专家或邀请学科评审组专家进行申报辅导，以上行为一经查实将予通报批评，如已立项也需撤项，今后不得申报中国教育学会课题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课题评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课题评审程序分为初审、二审、终审和公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初审：为避免一题多报、交叉申请和重复立项，中国教育学会中国大学先修课程试点项目管理委员会（以下简称“项目管委会”）负责对所申报的课题进行资格审查，审查合格后进入二审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二审：项目管委会聘请相关专家对专项课题进行匿名评审，同时按一定比例确定入围名单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终审：中国教育学会汇总二审结果后，报中国教育学会学术委员会进行终审，确定最终拟立项课题的公示名单。在申报课题质量相当的情况下，中国教育学会个人会员、单位会员予以优先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公示：将拟立项课题在中国教育学会官网进行公示，公示期为两周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五、课题立项及资助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zh-CN"/>
        </w:rPr>
        <w:t>（一）课题公示期满无异议后，将颁发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专项课题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zh-CN"/>
        </w:rPr>
        <w:t>立项通知书；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二）课题研究期间，由爱课程网免费为参与学校开通课程研究的应用平台，以及指定课程及教学资源，并提供技术咨询服务，以此作为对项目研究的资助。其余所需研究经费由申报人自筹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六、课题管理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项目管委会负责专项课题的日常管理工作，包括：组织本学科专项课题申报、评审、日常管理、提供专业指导和学术咨询、组织学术交流、科研成果推广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课题研究过程中，不得以“中国教育学会总课题组”等名义开展活动，不得借课题研究之名，谋取不当利益者。如有发生将撤销其课题，并列入黑名单，当事人不得再参加中国教育学会举办的任何活动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七、具体申报办法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一）拟申报课题者需填写《</w:t>
      </w:r>
      <w:r>
        <w:rPr>
          <w:rFonts w:ascii="仿宋_GB2312" w:hAnsi="仿宋_GB2312" w:cs="仿宋_GB2312" w:eastAsia="仿宋_GB2312"/>
          <w:sz w:val="32"/>
          <w:szCs w:val="32"/>
        </w:rPr>
        <w:t>“中国开设大学先修课程的理论与实践研究”专项课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申请书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，可在网站下载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由申请人所在单位审查盖章后，一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份邮寄至</w:t>
      </w:r>
      <w:r>
        <w:rPr>
          <w:rFonts w:ascii="仿宋_GB2312" w:hAnsi="仿宋_GB2312" w:cs="仿宋_GB2312" w:eastAsia="仿宋_GB2312"/>
          <w:sz w:val="32"/>
          <w:szCs w:val="32"/>
        </w:rPr>
        <w:t>项目管委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，同时发送申请书电子版至指定邮箱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二）申报时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日起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日止，逾期不予受理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联系方式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联系人：尚老师、李老师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电 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010-6229038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；手 机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18311375051 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电子邮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: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capkpb@cse.edu.cn</w:t>
        </w:r>
      </w:hyperlink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邮寄地址：</w:t>
      </w:r>
      <w:r>
        <w:rPr>
          <w:rFonts w:ascii="仿宋_GB2312" w:hAnsi="仿宋_GB2312" w:cs="仿宋_GB2312" w:eastAsia="仿宋_GB2312"/>
          <w:sz w:val="32"/>
          <w:szCs w:val="32"/>
        </w:rPr>
        <w:t>中国教育学会（北京市西直门北大街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枫蓝国际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邮 编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100082</w:t>
      </w:r>
    </w:p>
    <w:p>
      <w:pPr>
        <w:pStyle w:val="Normal"/>
        <w:autoSpaceDE w:val="false"/>
        <w:snapToGrid w:val="false"/>
        <w:spacing w:lineRule="exact" w:line="560"/>
        <w:ind w:left="559" w:hanging="0"/>
        <w:rPr>
          <w:rFonts w:ascii="仿宋" w:hAnsi="仿宋" w:eastAsia="仿宋" w:cs="仿宋"/>
          <w:b/>
          <w:b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“2017</w:t>
      </w:r>
      <w:r>
        <w:rPr>
          <w:rFonts w:ascii="仿宋_GB2312" w:hAnsi="仿宋_GB2312" w:cs="仿宋_GB2312" w:eastAsia="仿宋_GB2312"/>
          <w:sz w:val="32"/>
          <w:szCs w:val="32"/>
        </w:rPr>
        <w:t>年中国开设大学先修课程的理论与实践研究”</w:t>
      </w:r>
    </w:p>
    <w:p>
      <w:pPr>
        <w:pStyle w:val="Normal"/>
        <w:autoSpaceDE w:val="false"/>
        <w:snapToGrid w:val="false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项课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指南</w:t>
      </w:r>
    </w:p>
    <w:p>
      <w:pPr>
        <w:pStyle w:val="Normal"/>
        <w:autoSpaceDE w:val="false"/>
        <w:snapToGrid w:val="false"/>
        <w:spacing w:lineRule="exact" w:line="560"/>
        <w:ind w:left="210" w:firstLine="14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“2017</w:t>
      </w:r>
      <w:r>
        <w:rPr>
          <w:rFonts w:ascii="仿宋_GB2312" w:hAnsi="仿宋_GB2312" w:cs="仿宋_GB2312" w:eastAsia="仿宋_GB2312"/>
          <w:sz w:val="32"/>
          <w:szCs w:val="32"/>
        </w:rPr>
        <w:t>年中国开设大学先修课程的理论与实践研究”</w:t>
      </w:r>
    </w:p>
    <w:p>
      <w:pPr>
        <w:pStyle w:val="Normal"/>
        <w:autoSpaceDE w:val="false"/>
        <w:snapToGrid w:val="false"/>
        <w:spacing w:lineRule="exact" w:line="560"/>
        <w:ind w:left="210" w:firstLine="1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项课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申请书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                       </w:t>
      </w:r>
      <w:r>
        <w:rPr>
          <w:rFonts w:ascii="仿宋_GB2312" w:hAnsi="仿宋_GB2312" w:cs="仿宋" w:eastAsia="仿宋_GB2312"/>
          <w:sz w:val="32"/>
          <w:szCs w:val="32"/>
        </w:rPr>
        <w:t>中国大学先修课程试点项目管理委员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</w:rPr>
        <w:t>（中国教育学会代章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autoSpaceDE w:val="false"/>
        <w:snapToGrid w:val="false"/>
        <w:spacing w:lineRule="exact" w:line="560"/>
        <w:ind w:firstLine="528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 w:cs="仿宋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仿宋" w:eastAsia="方正小标宋简体"/>
          <w:sz w:val="44"/>
          <w:szCs w:val="44"/>
        </w:rPr>
        <w:t>年中国开设大学先修课程的理论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与实践研究”专项课题指南</w:t>
      </w:r>
    </w:p>
    <w:p>
      <w:pPr>
        <w:pStyle w:val="Normal"/>
        <w:widowControl/>
        <w:snapToGrid w:val="false"/>
        <w:spacing w:lineRule="exact" w:line="560"/>
        <w:ind w:left="2"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ind w:left="2" w:firstLine="64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指南所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容是指研究领域，申报者可以从不同层面、不同视角，根据各自的研究内容确定具体课题名称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1.CAPMOO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学习效果分析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.CAPMOO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学习的有效性研究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3.CAP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线上线下教学的关联性研究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互联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时代教学模式的探索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大学、中学教学内容的过渡（或衔接）研究</w:t>
      </w:r>
    </w:p>
    <w:p>
      <w:pPr>
        <w:pStyle w:val="Normal"/>
        <w:autoSpaceDE w:val="false"/>
        <w:snapToGrid w:val="false"/>
        <w:spacing w:lineRule="exact" w:line="560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88" w:right="1474" w:gutter="0" w:header="720" w:top="2098" w:footer="720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pkpb@cse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28:00Z</dcterms:created>
  <dc:creator>user</dc:creator>
  <dc:description/>
  <cp:keywords/>
  <dc:language>en-US</dc:language>
  <cp:lastModifiedBy>Usr</cp:lastModifiedBy>
  <cp:lastPrinted>2016-12-08T12:03:00Z</cp:lastPrinted>
  <dcterms:modified xsi:type="dcterms:W3CDTF">2016-12-08T12:44:00Z</dcterms:modified>
  <cp:revision>2</cp:revision>
  <dc:subject/>
  <dc:title>中国教育学会关于征集教育科研专项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